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7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I. Stała pielęgnacja i bieżące utrzymanie zieleni miejskiej w rejonie lewobrzeżnej części miasta Śrem tj. ok. </w:t>
      </w:r>
      <w:r>
        <w:rPr>
          <w:b/>
          <w:sz w:val="28"/>
          <w:szCs w:val="28"/>
        </w:rPr>
        <w:t>75.534,8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lewobrzeżnej części miasta Śrem stanowi załącznik nr 1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koszenie - w okresie wegetacyjnym wraz z wywiezieniem pokosu każdorazowo po wykonaniu przycięcia trawy (utrzymanie wysokości trawy w granicach do 8 cm),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>rzy czym tereny zieleni wymienione</w:t>
      </w:r>
      <w:r>
        <w:rPr>
          <w:b/>
          <w:sz w:val="28"/>
          <w:szCs w:val="28"/>
        </w:rPr>
        <w:t xml:space="preserve"> w pkt 40 w wykazie terenów zieleni objętych umową </w:t>
      </w:r>
      <w:r>
        <w:rPr>
          <w:sz w:val="28"/>
          <w:szCs w:val="28"/>
        </w:rPr>
        <w:t>należy kosić</w:t>
      </w:r>
      <w:r>
        <w:rPr>
          <w:b/>
          <w:sz w:val="28"/>
          <w:szCs w:val="28"/>
        </w:rPr>
        <w:t xml:space="preserve"> 1 raz/2 mies.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nawożenie raz w roku - usługa wraz z kosztem zakupu nawozu, zasilanie wszystkich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dotyczy wyłącznie następujących terenów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ul. Kilińskiego – teren w pobliżu zatoki autobusowej od strony Miejskiego Parku Ekologicznego im. W Puchalskiego (krzewy) (ok.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ul. Orzeszkowej/Przemysłowa – skwer zieleni (ok. 3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ul. Kolejowa skwer w formie ronda na wysokości Cechu (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Zakupiony nawóz należy okazać Zamawiającemu. Termin wykonania prac do 15 maja 2021 r., 15 maja 2022 r. oraz 2023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adnianie nowych nasadzeń w dwóch kolejnych latach od posadzenia - w okresie od maja do września, wodę zapewnia Wykonawc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dosiewanie traw - usługa wraz z kosztem zakupu siewu trawy </w:t>
        <w:br/>
        <w:t>w okresie od połowy kwietnia do końca sierpnia. Bezpośrednio przed wykonaniem usługi Zamawiający wskaże miejsce (dot. powierzchni terenu do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gotowywanie terenu pod sadzenia i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według potrzeb nie mniej jednak niż 3 razy w roku, oczyszczanie ze śmieci, podlewanie i uzupełni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rębowanie gałęzi (obsypywanie rabat i gazonów zrębkam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sadzenie drzew i krzewów liściastych: 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>5 szt. lip drobnolistnych, odmiana „Erecta” lub „Greenspire”, wzdłuż ul. Reja, o obwodach pni mierzonych na wysokości 100 cm min. 8-10 c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 xml:space="preserve">5 szt. lipy drobnolistnej odmiany „Erecta” lub „Greenspire” </w:t>
        <w:br/>
        <w:t xml:space="preserve">o obwodach pni mierzonych na wysokości 100 cm min. 8-10 cm oraz 10 szt. różaneczników wielkokwiatowych - krzewy min. </w:t>
        <w:br/>
        <w:t xml:space="preserve">3-letnie - na terenie rekreacyjnym pod wieżą ciśnień przy </w:t>
        <w:br/>
        <w:t>ul. A. Mickiewicza w Śremie.</w:t>
      </w:r>
    </w:p>
    <w:p>
      <w:pPr>
        <w:pStyle w:val="Normal"/>
        <w:tabs>
          <w:tab w:val="clear" w:pos="708"/>
          <w:tab w:val="left" w:pos="-560" w:leader="none"/>
        </w:tabs>
        <w:ind w:left="1440" w:hanging="0"/>
        <w:jc w:val="both"/>
        <w:rPr/>
      </w:pPr>
      <w:r>
        <w:rPr>
          <w:sz w:val="28"/>
          <w:szCs w:val="28"/>
        </w:rPr>
        <w:t xml:space="preserve">Każde z drzew należy zabezpieczyć za pomocą </w:t>
        <w:br/>
        <w:t xml:space="preserve">3 stabilizowanych poprzecznie palików (w formie walca </w:t>
        <w:br/>
        <w:t xml:space="preserve">o średnicy min. 5 cm) oraz wiązań elastycznych. Wokół drzew należy wykonać misy o średnicy 0,5 m i wyściółkować je 3 cm warstwą kory sosnowej. Nasadzenia należy wykonać w terminie do 31 października 2020 r. i w zależności od potrzeb i warunków atmosferycznych - zapewnić ich podlewanie przez okres dwóch kolejnych lat od posadzenia - w okresie od maja do września, wodę zapewnia Wykonawca. W przypadku, jeżeli drzewa nie zachowają żywotności w kolejnym sezonie wegetacyjnym (niezależnie od przyczyny), wykonawca winien dosadzić brakującą ilość drzew w terminie do 31 października 2021 (materiał roślinny do nasadzeń zapewnia Wykonawca);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20 drzew) – termin wykonania prac do 31 grudnia 2021 r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  <w:t>tworzenie niecek na powierzchni gleby wokół nowo posadzonych drzew i krzewów oraz utrzymywanie ich w stanie wolnym od zachwaszczeń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gotowanie terenów zieleni do okresu zimowego (kopcowanie roślin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ządkowanie terenów zieleni po okresie zimowym tj. wygrabianie liści i zanieczyszczeń, rozgrabianie kopczyków zabezpieczających roślinność w okresie zimowy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- codziennie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uzupełnianie oraz naprawa podpór i pergoli do drzewek, krzewów i roślin pnących (materiał zapewnia Wykonawc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 xml:space="preserve">czystości i porządku na terenie placów zabaw </w:t>
        <w:br/>
        <w:t>(w załączeniu wykaz placów zabaw)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ach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2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5-28T10:35:00Z</dcterms:modified>
  <cp:revision>115</cp:revision>
  <dc:subject/>
  <dc:title/>
</cp:coreProperties>
</file>